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 w:eastAsia="en-US"/>
        </w:rPr>
      </w:pPr>
      <w:r>
        <w:rPr>
          <w:b/>
          <w:highlight w:val="yellow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3145</wp:posOffset>
                </wp:positionH>
                <wp:positionV relativeFrom="paragraph">
                  <wp:posOffset>-64135</wp:posOffset>
                </wp:positionV>
                <wp:extent cx="238125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spacing w:before="60" w:after="0"/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HaskoningDHV Czech Republic, spol. s r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Sokolovská 100/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CZ- 186 00 Praha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Tel.: 236 080 550 /Fax: 236 080 5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Mobil. : 725 730 3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www.rhdhv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5.45pt;mso-wrap-distance-left:9.05pt;mso-wrap-distance-right:9.05pt;mso-wrap-distance-top:0pt;mso-wrap-distance-bottom:0pt;margin-top:-5.0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spacing w:before="60" w:after="0"/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HaskoningDHV Czech Republic, spol. s r.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Sokolovská 100/9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CZ- 186 00 Praha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Tel.: 236 080 550 /Fax: 236 080 5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Mobil. : 725 730 3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www.rhdhv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rStyle w:val="XrefNaseZnacka"/>
          <w:b/>
          <w:b/>
          <w:szCs w:val="18"/>
          <w:lang w:val="cs-CZ"/>
        </w:rPr>
      </w:pPr>
      <w:r>
        <w:rPr>
          <w:b/>
          <w:lang w:val="cs-CZ"/>
        </w:rPr>
        <w:t xml:space="preserve">ZÁPIS Z JEDNÁNÍ  </w:t>
      </w:r>
    </w:p>
    <w:p>
      <w:pPr>
        <w:pStyle w:val="Normal"/>
        <w:ind w:left="720" w:hanging="720"/>
        <w:jc w:val="both"/>
        <w:rPr>
          <w:rStyle w:val="XrefNaseZnacka"/>
          <w:rFonts w:ascii="Calibri" w:hAnsi="Calibri" w:cs="Calibri"/>
          <w:b/>
          <w:b/>
          <w:szCs w:val="18"/>
          <w:lang w:val="cs-CZ"/>
        </w:rPr>
      </w:pPr>
      <w:r>
        <w:rPr/>
      </w:r>
    </w:p>
    <w:p>
      <w:pPr>
        <w:pStyle w:val="Normal"/>
        <w:spacing w:before="0" w:after="100"/>
        <w:ind w:left="720" w:hanging="720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</w:rPr>
        <w:t>AKC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497D"/>
        </w:rPr>
        <w:t>„Modernizace silnice II/324 Staré Hradiště - Hrobice (průtah)“</w:t>
      </w:r>
    </w:p>
    <w:p>
      <w:pPr>
        <w:pStyle w:val="Normal"/>
        <w:spacing w:before="0" w:after="100"/>
        <w:ind w:left="2160" w:hanging="2160"/>
        <w:jc w:val="both"/>
        <w:rPr/>
      </w:pPr>
      <w:r>
        <w:rPr>
          <w:rFonts w:cs="Calibri" w:ascii="Calibri" w:hAnsi="Calibri"/>
          <w:b/>
        </w:rPr>
        <w:t>Předmět jednání:</w:t>
      </w:r>
      <w:r>
        <w:rPr/>
        <w:t xml:space="preserve"> </w:t>
        <w:tab/>
      </w:r>
      <w:r>
        <w:rPr>
          <w:rFonts w:cs="Calibri" w:ascii="Calibri" w:hAnsi="Calibri"/>
          <w:bCs/>
          <w:color w:val="1F497D"/>
          <w:sz w:val="22"/>
          <w:szCs w:val="22"/>
        </w:rPr>
        <w:t>Projednání DZ a úpravy sjezdů</w:t>
      </w:r>
    </w:p>
    <w:p>
      <w:pPr>
        <w:pStyle w:val="Normal"/>
        <w:jc w:val="both"/>
        <w:rPr>
          <w:rFonts w:ascii="Calibri" w:hAnsi="Calibri" w:cs="Calibri"/>
          <w:bCs/>
          <w:color w:val="1F497D"/>
          <w:sz w:val="22"/>
          <w:szCs w:val="22"/>
        </w:rPr>
      </w:pPr>
      <w:r>
        <w:rPr>
          <w:rFonts w:cs="Calibri" w:ascii="Calibri" w:hAnsi="Calibri"/>
          <w:b/>
        </w:rPr>
        <w:t>MÍSTO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Cs/>
          <w:color w:val="1F497D"/>
          <w:sz w:val="22"/>
          <w:szCs w:val="22"/>
        </w:rPr>
        <w:t>Policie, Pardubice</w:t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UM:</w:t>
        <w:tab/>
        <w:tab/>
      </w:r>
      <w:r>
        <w:rPr>
          <w:rFonts w:cs="Calibri" w:ascii="Calibri" w:hAnsi="Calibri"/>
          <w:b/>
          <w:bCs/>
          <w:color w:val="1F497D"/>
          <w:sz w:val="22"/>
          <w:szCs w:val="22"/>
        </w:rPr>
        <w:t>21.8.2019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497D"/>
          <w:sz w:val="22"/>
          <w:szCs w:val="22"/>
        </w:rPr>
      </w:pPr>
      <w:r>
        <w:rPr>
          <w:rFonts w:cs="Calibri" w:ascii="Calibri" w:hAnsi="Calibri"/>
          <w:b/>
        </w:rPr>
        <w:t>ÚČASTNÍCI:</w:t>
      </w:r>
      <w:r>
        <w:rPr>
          <w:rFonts w:cs="Calibri" w:ascii="Calibri" w:hAnsi="Calibri"/>
        </w:rPr>
        <w:tab/>
        <w:tab/>
        <w:t>Vápeník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ŮZKA číslo:</w:t>
        <w:tab/>
        <w:t>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K předložené situaci byly vzneseny tyto připomínky:</w:t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jezdové brány do obcí budou osazeny SDZ C4a a Z4b, ostrůvky zmenšená C4a a Z4b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nástupní hrana u zastávek -20-25cm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ísto pro přecházení – doplnit rozhledové poměr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na vedlejších komunikacích obnovit SDZ P6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imo obec budou na sjezdech osazeny červené sloupk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jezdy v obci  stavebně odlišit nebo dát také červené sloupky, některé sjezdy vypadají jako křižovatk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ezi km 0,6 a 0,7 sjezd u parovodu označit P2 a P6 – při jednání se starostkou ale navrhuje označit pouze jako sjez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jezdy na pozemky řešit chodníkovým přejezdem</w:t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měrový oblouk r =200m označit 3x Z3 na začátku a na konci oblouku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yústění cyklostezky na komunikaci – SDZ „pozor cyklisté“, piktogram v místě sjezdu, nepřímé levé odbočení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color w:val="1F497D"/>
        </w:rPr>
        <w:t>sjezdy ke kompenzátorům – pouze vyhrazené místo pro servis, jiná plocha, neosazovat sloupky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OK-ozelenění středového ostrova –pouze keře, obruba max 20-25cm, vytvarovat ostrůvky na vjezdech podle obalovek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řed OK na vjezdu z extravilánu –adaptační světelná zóna, slouky „zhustit“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color w:val="1F497D"/>
        </w:rPr>
        <w:t>zastávky v jízdním pruhu – přechod pro chodce umístit mezi zastávky+nasvětlení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 xml:space="preserve">DZ – u řezu č. 34 nemusí být SDZ P6 i zmenšená, ale IS5a 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jezdy k elektrárně – bez sloupků, místo pro zastavení, vychýlení stezky + sloupky, aby nedocházelo k najíždění na stezku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ístní komunikace u přemostění parovodu – přerušení stezky , DZP2 a P4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na stezce VDZ „Dej přednost v jízdě“, křížení v úrovni komunikace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chodníkový přejezd u fy „ALU????“ – dostatečné zatížení pro vozidla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km 4,7 –ukončení stezky u přejezdu pro cyklisty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jezdy u kulturního domu v Hradišti – SDZ IP11</w:t>
      </w:r>
    </w:p>
    <w:p>
      <w:pPr>
        <w:pStyle w:val="ListParagrap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ZAPSAL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843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b/>
        <w:bCs/>
        <w:color w:val="666699"/>
        <w:sz w:val="18"/>
      </w:rPr>
      <w:t>(c) HaskoningDHV Czech Republic, spol. s r.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color w:val="666699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color w:val="666699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color w:val="666699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1F497D"/>
        <w:sz w:val="16"/>
        <w:szCs w:val="16"/>
        <w:lang w:val="en-US" w:eastAsia="en-US"/>
      </w:rPr>
    </w:pPr>
    <w:r>
      <w:rPr>
        <w:rFonts w:cs="Arial" w:ascii="Arial" w:hAnsi="Arial"/>
        <w:color w:val="1F497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20135</wp:posOffset>
          </wp:positionH>
          <wp:positionV relativeFrom="paragraph">
            <wp:posOffset>-43815</wp:posOffset>
          </wp:positionV>
          <wp:extent cx="1380490" cy="629920"/>
          <wp:effectExtent l="0" t="0" r="0" b="0"/>
          <wp:wrapTight wrapText="bothSides">
            <wp:wrapPolygon edited="0">
              <wp:start x="-153" y="0"/>
              <wp:lineTo x="-153" y="21258"/>
              <wp:lineTo x="21592" y="21258"/>
              <wp:lineTo x="21592" y="0"/>
              <wp:lineTo x="-15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8" r="-3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rFonts w:ascii="Tahoma" w:hAnsi="Tahoma" w:cs="Tahoma"/>
        <w:color w:val="1F497D"/>
        <w:sz w:val="20"/>
        <w:szCs w:val="16"/>
      </w:rPr>
    </w:pPr>
    <w:r>
      <w:rPr>
        <w:rFonts w:cs="Tahoma" w:ascii="Tahoma" w:hAnsi="Tahoma"/>
        <w:color w:val="1F497D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60" w:after="120"/>
      <w:outlineLvl w:val="0"/>
    </w:pPr>
    <w:rPr>
      <w:rFonts w:ascii="Tahoma" w:hAnsi="Tahoma" w:cs="Tahoma"/>
      <w:b/>
      <w:bCs/>
      <w:caps/>
      <w:color w:val="666699"/>
      <w:sz w:val="20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SimSun;宋体" w:cs="Aria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color w:val="1F497D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Arial" w:hAnsi="Arial" w:cs="Arial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XrefNaseZnacka">
    <w:name w:val="XrefNaseZnac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lang w:val="cs-CZ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ahoma" w:hAnsi="Tahoma" w:cs="Tahoma"/>
      <w:b/>
      <w:bCs/>
      <w:sz w:val="20"/>
      <w:lang w:val="cs-CZ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4">
    <w:name w:val=" Char Char1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SimSun;宋体" w:cs="Times New Roman Bold;Times New Roman"/>
      <w:sz w:val="22"/>
      <w:szCs w:val="22"/>
      <w:lang w:val="sk-SK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PlainText">
    <w:name w:val="Plain Text"/>
    <w:basedOn w:val="Normal"/>
    <w:qFormat/>
    <w:pPr>
      <w:spacing w:lineRule="auto" w:line="264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P_2013_VZOR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45:00Z</dcterms:created>
  <dc:creator>CZ10050</dc:creator>
  <dc:description/>
  <cp:keywords/>
  <dc:language>en-US</dc:language>
  <cp:lastModifiedBy>Dita Myskova</cp:lastModifiedBy>
  <cp:lastPrinted>2017-02-01T14:53:00Z</cp:lastPrinted>
  <dcterms:modified xsi:type="dcterms:W3CDTF">2019-09-04T08:06:00Z</dcterms:modified>
  <cp:revision>4</cp:revision>
  <dc:subject/>
  <dc:title>Dohoda o provedení práce</dc:title>
</cp:coreProperties>
</file>